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профильного модуля по русскому язы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 класс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94"/>
        <w:gridCol w:w="3060"/>
        <w:gridCol w:w="1980"/>
        <w:gridCol w:w="150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 (тема программы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соде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редставления результа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Трудные случаи орфографии.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чередующихся гласных в корне слова.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гласных О, Ё после шипящих и Ц.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иставок ПРЕ- и ПРИ-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изучение учебного материала; выполнение практических заданий на рабочих листах (к каждому занятию); самостоятельная работа со справочной литературой, ЦОРами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листы учащихся к каждому занятию;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тест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</w:rPr>
              <w:t>Правописание морфе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Правописание самостоятельных частей реч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уффиксов причастий.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Н и НН в причастиях и отглагольных прилагательных.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окончаний существительных.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окончаний имен прилагательных и причастий.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окончаний  глаголов.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, раздельное и дефисное написание сложных существительных.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, раздельное и дефисное написание сложных прилагательных.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наречий и наречных выраж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изучение учебного материала; работа с интерактивным учебным пособием; выполнение практических заданий на рабочих листах (к каждому занятию); контрольное тестирование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листы учащихся (к каждому занятию);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тест; презентация мини проекта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Правописание служебных частей реч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итное и раздельное написание НЕ с различными частями речи. 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НЕ и НИ.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ные случаи правописания предлогов и союз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изучение учебного материала; выполнение практических заданий на рабочих листах (к каждому занятию); составление таблиц и алгоритмов по теме занятия; самостоятельная работа со справочной литературой;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тестирование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листы учащихся (к каждому занятию);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, алгоритмы по теме модуля;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контрольный тест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Культура реч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эпические нормы.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е нормы.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е нор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изучение учебного материала; выполнение практических заданий на рабочих листах (к каждому занятию); наблюдение над текстами художественной литературы; самостоятельная работа с интерактивным учебным пособием;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тестирование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листы учащихся (к каждому занятию);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задание на основе художественного текста;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тес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мини проекта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.Текстовед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письменного текст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евая принадлежность текста.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вые типы речи.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мысль (проблема) текста.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 проблемы текста.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ая позиция.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ация собственной позиции.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мпозиции текста.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 и выразительность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изучение учебного материала; выполнение практических заданий на рабочих листах (к каждому занятию); самостоятельная работа со справочной литературой;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над текстами ученических сочинений;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творческая работа (сочинение по данному тексту)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листы учащихся (к каждому занятию);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, таблицы и вопросы по теме модуля;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 (сочинение по данному тексту)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оличество часов за год -34 ч.</w:t>
      </w:r>
    </w:p>
    <w:p>
      <w:pPr>
        <w:pStyle w:val="Normal"/>
        <w:ind w:firstLine="360"/>
        <w:jc w:val="both"/>
        <w:rPr/>
      </w:pPr>
      <w:r>
        <w:rPr/>
        <w:t>В том числе количество часов для контрольного тестирования - 5 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FF"/>
        <w:left w:val="thickThinSmallGap" w:sz="24" w:space="24" w:color="0000FF"/>
        <w:bottom w:val="thinThickSmallGap" w:sz="24" w:space="24" w:color="0000FF"/>
        <w:right w:val="thinThickSmall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8:30:00Z</dcterms:created>
  <dc:creator>Admin</dc:creator>
  <dc:description/>
  <cp:keywords/>
  <dc:language>en-US</dc:language>
  <cp:lastModifiedBy>Кабинет русского языка</cp:lastModifiedBy>
  <cp:lastPrinted>2013-02-01T15:17:00Z</cp:lastPrinted>
  <dcterms:modified xsi:type="dcterms:W3CDTF">2013-02-01T12:19:00Z</dcterms:modified>
  <cp:revision>10</cp:revision>
  <dc:subject/>
  <dc:title>Программа профильного модуля по русскому языку</dc:title>
</cp:coreProperties>
</file>