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711"/>
        <w:gridCol w:w="3780"/>
        <w:gridCol w:w="576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н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умен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Трудные случаи орфограф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Правописание морфем (3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ередующихся гласных в корне сло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слова с чередующимися гласными в корне, осуществлять выбор буквы, применяя орфографическое правило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О, Ё после шипящих и Ц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ящие согласные. </w:t>
            </w:r>
          </w:p>
          <w:p>
            <w:pPr>
              <w:pStyle w:val="Normal"/>
              <w:rPr/>
            </w:pPr>
            <w:r>
              <w:rPr/>
              <w:t>Морфем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производить морфемный анализ слова. Умение осуществлять выбор буквы, применяя необходимое орфографическое правило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 и ПРИ-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 Значение приставки. Семантическая основ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рно определять значение приставки и осуществлять выбор буквы на основе орфографического правил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Правописание самостоятельных частей речи (9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причаст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. Действительные причастия. Страдательные причастия. Суффикс. Спряжение глагола. Изменение причастий по времен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пределять исходный глагол и осуществлять выбор гласной в суффиксе причастия в зависимости от спряжения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 и НН в причастиях и отглагольных прилагательн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полные и краткие. Отглагольные прилагательны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 определять морфологическую принадлежность слова и осуществлять написание в соответствии с 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существительн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 Падежные окончания существительных. Склонение, падеж существительны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выбор гласной в окончании существительного в зависимости от типа склонения и падеж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ен прилагательных и причаст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. Имя прилагательное.</w:t>
            </w:r>
          </w:p>
          <w:p>
            <w:pPr>
              <w:pStyle w:val="Normal"/>
              <w:rPr/>
            </w:pPr>
            <w:r>
              <w:rPr/>
              <w:t>Падежные окончания причастий и имен прилагательны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рфограмму и верно применять изученное орфографическое правило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 глагол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Личные окончания глагол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ерно определять спряжение глагола и осуществлять выбор гласной на основе орфографического правила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раздельное и дефисное написание сложных существительн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существительное. Соединительные гласные. Словообразовательные элемент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рфограмму и осуществлять написание на основе орфографического правил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литное, раздельное и дефисное написание сложных прилагательн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илагательное.</w:t>
            </w:r>
          </w:p>
          <w:p>
            <w:pPr>
              <w:pStyle w:val="Normal"/>
              <w:rPr/>
            </w:pPr>
            <w:r>
              <w:rPr/>
              <w:t>Словообразовательные элемент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рфограмму и осуществлять написание на основе орфографического правил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 и наречных выраж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. Наречное выражен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пределять способ образования наречий и осуществлять выбор написания на этой основе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Правописание служебных частей речи (5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различными частями р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НЕ. Приставка Н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 определять морфологическую принадлежность слова и осуществлять написание в соответствии с 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и 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антическая основа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рно определять значение частицы и в зависимости от этого осуществлять написание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равописания предлогов и союз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и непроизводные предлоги. Простые и составные союзы. Слова-омофон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 определять морфологическую принадлежность слова и осуществлять написание в соответствии с орфографическим 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Культура речи (5 ч.)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Ударение. Произношен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ставить ударение и осуществлять выбор варианта произношения слов в соответствии с нормой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нор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Лексическая сочетаемость. Плеоназм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потреблять слова в соответствии с присущими им значениями, с учетом нормативной сочетаемости с другими словам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нор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лова. Формообразован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шибочное формообразование и употреблять слова в соответствии с общепринятыми грамматическими нормам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Текстоведени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здание письменного текста (12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евая принадлежность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 речи (разговорный, научный, официально-деловой, публицистический, художественны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пределять функциональную принадлежность текста по совокупности признаков, создавать собственный текст в данном стиле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типы р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 (повествование, описание, рассужде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пределять смысловой тип текста по совокупности признаков, создавать собственный текст заданного тип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мысль (проблема)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текст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рно определять и формулировать проблемы исходного текст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проблемы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проблем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комментировать одну из проблем исходного текст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зиция автор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озиц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позицию автора текста и грамотно комментировать ее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обственной пози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ументы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необходимые доказательства (аргументы) в защиту своей позици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мпозиции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(построение) текста. Смысловая цельность. Речевая связность. Последовательность излож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элементы композиции текста; строить собственное высказывание, учитывая смысловую цельность и связность изложения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выразительность ре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языка. Оценочные слова и речевые клиш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использовать разнообразные изобразительно-выразительные средства языка при создании письменного текста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орческая работа на основе данного текс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исать сочинение на основе данного текста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за курс 11 клас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29:00Z</dcterms:created>
  <dc:creator>Admin</dc:creator>
  <dc:description/>
  <cp:keywords/>
  <dc:language>en-US</dc:language>
  <cp:lastModifiedBy>Кабинет русского языка</cp:lastModifiedBy>
  <cp:lastPrinted>2013-02-01T15:23:00Z</cp:lastPrinted>
  <dcterms:modified xsi:type="dcterms:W3CDTF">2013-02-01T12:28:00Z</dcterms:modified>
  <cp:revision>27</cp:revision>
  <dc:subject/>
  <dc:title>Учебно-тематический план</dc:title>
</cp:coreProperties>
</file>